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616375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681268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